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7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биологии в 5 классе на 20-25 апреля 2020 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509"/>
        <w:gridCol w:w="4961"/>
        <w:gridCol w:w="2410"/>
        <w:gridCol w:w="1984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ость охраны живого мира планет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учебник §26, ответить письменно на вопросы стр. 1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 по биологии в 6 классе на 20-25 апреля 2020 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509"/>
        <w:gridCol w:w="4961"/>
        <w:gridCol w:w="2410"/>
        <w:gridCol w:w="1984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нятие о природном сообществе — биогеоценозе и экосис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местная жизнь организмов в природном сообществ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ть учебник § 30-31, ответить письменно на вопросы 1-3 стр. 162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 по биологии в 7 классе на 20-25 апреля 2020 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509"/>
        <w:gridCol w:w="4961"/>
        <w:gridCol w:w="2410"/>
        <w:gridCol w:w="1984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образие млекопитающи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учебник §55-56, ответить письменно на вопросы 1-3 стр. 258-25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ческие группы млекопитающ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млекопитающих родного кра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учебник §57, ответить письменно на вопрос 1 стр. 26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биологии в 8 классе на 20-25 апреля 2020 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509"/>
        <w:gridCol w:w="4961"/>
        <w:gridCol w:w="2410"/>
        <w:gridCol w:w="1984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 и бодрствование. Значение сна. Предупреждение нарушений сна Познавательная деятельность мозга. Эмоции, память, мышление, реч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тать учебник § 59-60, ответить письменно на вопросы 1-2 стр. 235 и 23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особенности личности: способности, темперамент, характер, одаренность. Психология и поведение человека. Цели и мотивы деятель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тать учебник § 61, ответить письменно на вопросы 1,6-8 стр. 24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биологии в 9 классе на 20-25  апреля 2020 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509"/>
        <w:gridCol w:w="4961"/>
        <w:gridCol w:w="2410"/>
        <w:gridCol w:w="1984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сообще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учебник § 53, ответить письменно на вопросы стр. 23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CenturySchoolbook10pt"/>
                <w:rFonts w:cs="Times New Roman" w:ascii="Times New Roman" w:hAnsi="Times New Roman"/>
                <w:sz w:val="24"/>
                <w:szCs w:val="24"/>
              </w:rPr>
              <w:t xml:space="preserve">Биогеоценоз, экосистема и биосфер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стественная экосистема (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огеоценоз). Агроэкосистема (агроценоз) как искусственное сообщество организмов. Круговорот веществ и поток энергии в биогеоценозах. Биосфера – глобальная экосистема. В. И.  Вернадский – основоположник учения о биосфере. Структура</w:t>
            </w:r>
            <w:bookmarkStart w:id="0" w:name="page23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иосфер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учебник § 54, ответить письменно на вопросы стр. 23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 по химии в 8 классе на 20-25 апреля 2020 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509"/>
        <w:gridCol w:w="4961"/>
        <w:gridCol w:w="2410"/>
        <w:gridCol w:w="1984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. Классификация. Получение оснований. Химические свойства основа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учебник § 40, выписать типичные реакции оснований на стр. 243, ответить письменно на вопросы 1-3 стр. 24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ы. Классификация. Химические свойства оксидов. Получение и применение окси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ть учебник § 41, выписать типичные реакции основных и кислотных оксидов, ответить письменно на вопросы 1-3 стр. 252-253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химии в 9 классе на 20-25 апреля 2020 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509"/>
        <w:gridCol w:w="4961"/>
        <w:gridCol w:w="2268"/>
        <w:gridCol w:w="2126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й состав планеты Зем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и важные вещества: жиры, глюкоза, бел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ископаемы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тать учебник § 37, ответить письменно на вопросы 1,3-4 из раздела проверьте свои знания на стр. 19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 от химического загрязнения. Химическое загрязнение окружающей среды и его последств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тать учебник § 38, ответить письменно на вопросы 1-3 из раздела проверьте свои знания на стр. 20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химии в 10 классе на 20-25 апреля 2020 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509"/>
        <w:gridCol w:w="4961"/>
        <w:gridCol w:w="2268"/>
        <w:gridCol w:w="2126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Химия и пища. Калорийность жиров, белков и углевод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Минеральные воды. </w:t>
            </w:r>
            <w:r>
              <w:rPr>
                <w:rFonts w:cs="Times New Roman" w:ascii="Times New Roman" w:hAnsi="Times New Roman"/>
                <w:sz w:val="24"/>
              </w:rPr>
              <w:t xml:space="preserve">Лекарства. 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Проблемы, связанные с применением лекарственных препарат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очитать учебник § 20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ить письменно на вопросы 1-4 стр.160-161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химии в 11 классе на 20-25 апреля 2020 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509"/>
        <w:gridCol w:w="4961"/>
        <w:gridCol w:w="2268"/>
        <w:gridCol w:w="2126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имические  свойства оснований. Получение и свойства нерастворимых основа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тать учебник § 23, ответить письменно на вопросы 1-3 стр. 19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элективного курса «Основы агрономии» в 10 классе на 20-25 апреля 2020 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509"/>
        <w:gridCol w:w="4961"/>
        <w:gridCol w:w="2268"/>
        <w:gridCol w:w="2126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убнеплоды. Составление агротехнической части технологической карты возделывания картофел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технологическую карту возделывания картофе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ология возделывания масличных культу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а масличных культур. Особенности биолог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характеристику, виды масличных культур, особен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элективного курса «Основы агрономии» в 11 классе на 20-25 апреля 2020 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509"/>
        <w:gridCol w:w="4961"/>
        <w:gridCol w:w="2268"/>
        <w:gridCol w:w="2126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Агробиологическая характеристика однолетних зеленных листовых культу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ть характеристику зеленых листовых культу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хнология возделывания многолетних овощных культу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хнология возделывания многолетних овощных культу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Щавель. Ревень. Хре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технологию возделывания щав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CenturySchoolbook10pt">
    <w:name w:val="Основной текст + Century Schoolbook;10 pt"/>
    <w:qFormat/>
    <w:rPr>
      <w:rFonts w:ascii="Century Schoolbook" w:hAnsi="Century Schoolbook" w:eastAsia="Century Schoolbook" w:cs="Century Schoolbook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5:49:00Z</dcterms:created>
  <dc:creator>5</dc:creator>
  <dc:description/>
  <cp:keywords/>
  <dc:language>en-US</dc:language>
  <cp:lastModifiedBy>Мария</cp:lastModifiedBy>
  <dcterms:modified xsi:type="dcterms:W3CDTF">2020-04-19T10:04:00Z</dcterms:modified>
  <cp:revision>35</cp:revision>
  <dc:subject/>
  <dc:title/>
</cp:coreProperties>
</file>